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__________ № _________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УТВЕРЖДЕНИИ АКТУАЛИЗИРОВАННОЙ СХЕМЫ ВОДОСНАБЖЕНИЯ И ВОДООТВЕДЕНИЯ ПАВЛОВСКОГО СЕЛЬСКОГО ПОСЕЛЕНИЯ УНЕЧСКОГО МУНИЦИПАЛЬНОГО РАЙОНА БРЯНСКОЙ ОБЛАСТИ НА ПЕРИОД ДО 2034 ГОДА (АКТУАЛИЗАЦИЯ 2025 ГОД)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06.10.2003 г. N 131-ФЗ «Об общих принципах организации местного самоуправления в Российской Федерации, в соответствии с Федеральным законом от 07 декабря 2011 г. N 416-ФЗ «О водоснабжении и водоотведении», Постановлением Правительства Российской Федерации от 05.09.2013 № 782 «О схемах водоснабжения и водоотведения»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</w:t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Утвердить прилагаемую актуализированную схему водоснабжения и водоотведения Павловского сельского поселения Унечского муниципального района Брянской области на период до 2034 года (актуализация 2025 год)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2.Настоящее постановление опубликовать в муниципальном печатном средстве массовой информации «Унечская газета» и разместить на официальном сайте администрации Унечского района в информационно-телекоммуникационной сети «Интернет» «www.unradm.ru».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3.Постановление вступает в силу с момента подписания.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p>
      <w:pPr>
        <w:pStyle w:val="Normal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Исполнител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начальника отде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г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жного хозяйства, благоустрой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экологии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нечского района                                                                                      Земляникин А.С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Унечского района                                                            Свиридова</w:t>
      </w:r>
      <w:r>
        <w:rPr>
          <w:sz w:val="24"/>
        </w:rPr>
        <w:t xml:space="preserve"> О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а юридического отдела</w:t>
        <w:tab/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Унечского района                                                                   Зайцев М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Cambria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;Cambria"/>
      <w:color w:val="00000A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Cambria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;Cambria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;Cambri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6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7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;Cambria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Лукашова Наталья Николаевна</cp:lastModifiedBy>
  <cp:lastPrinted>2025-12-02T12:44:00Z</cp:lastPrinted>
  <dcterms:modified xsi:type="dcterms:W3CDTF">2025-12-03T07:0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